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ВИГОД І ВИТРА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Проекту рішення пленарного засідання сесії сільської ради</w:t>
      </w:r>
      <w:r>
        <w:rPr>
          <w:b w:val="false"/>
          <w:lang w:val="uk-UA"/>
        </w:rPr>
        <w:t xml:space="preserve">                                                           «</w:t>
      </w:r>
      <w:r>
        <w:rPr>
          <w:rFonts w:cs="Times New Roman" w:ascii="Times New Roman" w:hAnsi="Times New Roman"/>
          <w:b w:val="false"/>
          <w:sz w:val="24"/>
          <w:szCs w:val="24"/>
        </w:rPr>
        <w:t>Про пайову участь замовників будівництва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 розвитку інфраструктур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ерезовичівської  сільської ради</w:t>
      </w:r>
      <w:r>
        <w:rPr>
          <w:b/>
          <w:lang w:val="uk-UA"/>
        </w:rPr>
        <w:t>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атегорія суб</w:t>
            </w:r>
            <w:r>
              <w:rPr>
                <w:rFonts w:cs="Arial" w:ascii="Arial" w:hAnsi="Arial"/>
                <w:b/>
                <w:lang w:val="uk-UA"/>
              </w:rPr>
              <w:t>'</w:t>
            </w:r>
            <w:r>
              <w:rPr>
                <w:b/>
                <w:lang w:val="uk-UA"/>
              </w:rPr>
              <w:t>єктів, на яких впливає докумен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евого самовряду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</w:tr>
      <w:tr>
        <w:trPr>
          <w:trHeight w:val="8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до місцевого бюдже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шові витрати на підготовку регуляторного акта та його оприлюдненн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Суб</w:t>
            </w:r>
            <w:r>
              <w:rPr>
                <w:rFonts w:cs="Arial" w:ascii="Arial" w:hAnsi="Arial"/>
                <w:i/>
                <w:lang w:val="uk-UA"/>
              </w:rPr>
              <w:t>'</w:t>
            </w:r>
            <w:r>
              <w:rPr>
                <w:i/>
                <w:lang w:val="uk-UA"/>
              </w:rPr>
              <w:t>єкти господарю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</w:tr>
      <w:tr>
        <w:trPr>
          <w:trHeight w:val="11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витрат часу, пов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заних з підготовкою відповідної документації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пайову уча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омада ( громадян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</w:tr>
      <w:tr>
        <w:trPr>
          <w:trHeight w:val="8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безпе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пов'язані з розвитком інфраструктури с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>Рішення сільської ради</w:t>
            </w:r>
            <w:r>
              <w:rPr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пайову участь замовників будівниц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розвитку інфраструктур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ерезовичівської  сільської ради</w:t>
            </w:r>
            <w:r>
              <w:rPr>
                <w:i/>
                <w:lang w:val="uk-UA"/>
              </w:rPr>
              <w:t>» від 18.09.2012 №23/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безпечення фінансування вида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період дії рішення сесі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аз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даткові надходження коштів до сільськ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нансування видатків, що передбачені в загальному фон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Збільшується дохідна частина бюджету сіль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36:00Z</dcterms:created>
  <dc:creator>Admin</dc:creator>
  <dc:description/>
  <cp:keywords/>
  <dc:language>en-US</dc:language>
  <cp:lastModifiedBy>Admin</cp:lastModifiedBy>
  <dcterms:modified xsi:type="dcterms:W3CDTF">2013-04-18T09:12:00Z</dcterms:modified>
  <cp:revision>7</cp:revision>
  <dc:subject/>
  <dc:title/>
</cp:coreProperties>
</file>